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  <w:t>Пиццерии «Новая пицца».</w:t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  <w:t>1. Цели предприятия и основные экономические характеристики.</w:t>
      </w:r>
    </w:p>
    <w:p>
      <w:pPr>
        <w:pStyle w:val="Normal"/>
        <w:spacing w:lineRule="auto" w:line="360" w:before="60" w:after="0"/>
        <w:ind w:right="-1298" w:firstLine="567"/>
        <w:jc w:val="both"/>
        <w:rPr>
          <w:sz w:val="32"/>
        </w:rPr>
      </w:pPr>
      <w:r>
        <w:rPr>
          <w:sz w:val="32"/>
        </w:rPr>
        <w:t>2. Характеристика услуг.</w:t>
      </w:r>
    </w:p>
    <w:p>
      <w:pPr>
        <w:pStyle w:val="FR1"/>
        <w:spacing w:lineRule="auto" w:line="360" w:before="80" w:after="0"/>
        <w:ind w:right="-1298" w:firstLine="567"/>
        <w:rPr/>
      </w:pPr>
      <w:r>
        <w:rPr>
          <w:sz w:val="32"/>
        </w:rPr>
        <w:t xml:space="preserve">3. </w:t>
      </w:r>
      <w:r>
        <w:rPr>
          <w:rFonts w:cs="Times New Roman" w:ascii="Times New Roman" w:hAnsi="Times New Roman"/>
          <w:sz w:val="32"/>
        </w:rPr>
        <w:t>Ценообразование.</w:t>
      </w:r>
    </w:p>
    <w:p>
      <w:pPr>
        <w:pStyle w:val="Normal"/>
        <w:spacing w:lineRule="auto" w:line="360" w:before="160" w:after="0"/>
        <w:ind w:right="-1298" w:firstLine="567"/>
        <w:jc w:val="both"/>
        <w:rPr>
          <w:sz w:val="32"/>
        </w:rPr>
      </w:pPr>
      <w:r>
        <w:rPr>
          <w:sz w:val="32"/>
        </w:rPr>
        <w:t>4. Реклама и пропаганда услуг.</w:t>
      </w:r>
    </w:p>
    <w:p>
      <w:pPr>
        <w:pStyle w:val="FR1"/>
        <w:spacing w:lineRule="auto" w:line="360" w:before="80" w:after="0"/>
        <w:ind w:right="-1298"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5. Анализ  показателей реализации.</w:t>
      </w:r>
    </w:p>
    <w:p>
      <w:pPr>
        <w:pStyle w:val="Normal"/>
        <w:spacing w:lineRule="auto" w:line="360" w:before="60" w:after="0"/>
        <w:ind w:right="-1298" w:firstLine="567"/>
        <w:jc w:val="both"/>
        <w:rPr>
          <w:sz w:val="32"/>
        </w:rPr>
      </w:pPr>
      <w:r>
        <w:rPr>
          <w:sz w:val="32"/>
        </w:rPr>
        <w:t>6. Клиентура.</w:t>
      </w:r>
    </w:p>
    <w:p>
      <w:pPr>
        <w:pStyle w:val="Normal"/>
        <w:spacing w:lineRule="auto" w:line="360" w:before="0" w:after="220"/>
        <w:ind w:right="-1298" w:firstLine="567"/>
        <w:jc w:val="both"/>
        <w:rPr/>
      </w:pPr>
      <w:r>
        <w:rPr>
          <w:sz w:val="32"/>
        </w:rPr>
        <w:t>7. Конкуренты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298" w:firstLine="567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1. </w:t>
      </w:r>
      <w:r>
        <w:rPr>
          <w:sz w:val="36"/>
        </w:rPr>
        <w:t>Цели предприятия и основные экономические характеристики</w:t>
      </w:r>
      <w:r>
        <w:rPr>
          <w:sz w:val="32"/>
        </w:rPr>
        <w:t xml:space="preserve"> 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Пиццерия «Новая пицца» создавалась с целью организации и развития бизнеса, столь популярного во всем цивилизованном мире. В настоящее время в нашем районе нет достойной пиццерии, которая бы отвечала мировым стандартам. Пиццерия намерена расширяться, открывать со временем филиалы, также будут выполняться заказы на дом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Мы  занимаемся выпечкой различных видов пиццы, продаем  её в кафе, где можно купить её целиком или по кусочкам, что даёт возможность попробовать много разных видов пиццы за те же деньги. 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Пиццерия – новый проект. Была она зарегистрирована, как общество с дополнительной ответственностью. Учредители: директор пиццерии, коммерческий директор и бухгалтер. Ответственность солидарная субсидиарная и одинаковая для всех в размере, кратном к стоимости их вклада. При банкротстве одного из участников, его ответственность распространяется пропорционально вкладам среди оставшихся. Все учредители очень квалифицированные. Все дипломированные и имеют опыт работы. Пекари имеют специальные сертификаты «Разрешение на производ</w:t>
        <w:softHyphen/>
        <w:t xml:space="preserve">ство пиццы в фирме «Пицца-Хат и др.». 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right="-1298" w:firstLine="567"/>
        <w:jc w:val="both"/>
        <w:rPr/>
      </w:pPr>
      <w:r>
        <w:rPr>
          <w:sz w:val="28"/>
        </w:rPr>
        <w:t xml:space="preserve">   </w:t>
      </w:r>
      <w:r>
        <w:rPr>
          <w:sz w:val="32"/>
        </w:rPr>
        <w:t>2. Характеристика услуг.</w:t>
      </w:r>
    </w:p>
    <w:p>
      <w:pPr>
        <w:pStyle w:val="Normal"/>
        <w:spacing w:lineRule="auto" w:line="360" w:before="60" w:after="0"/>
        <w:ind w:right="-1298" w:firstLine="567"/>
        <w:jc w:val="both"/>
        <w:rPr>
          <w:sz w:val="28"/>
        </w:rPr>
      </w:pPr>
      <w:r>
        <w:rPr>
          <w:sz w:val="28"/>
        </w:rPr>
        <w:t>Пиццерия производит продукт из наисвежайших продуктов. В тесто добавляются специальные пищевые добавки, очень полезные че</w:t>
        <w:softHyphen/>
        <w:t>ловеку. Все виды пиццы различные по вкусу. Выпекается из муки высшего сорта (экстра) сорта. Мы выпекаем:</w:t>
      </w:r>
    </w:p>
    <w:p>
      <w:pPr>
        <w:pStyle w:val="Normal"/>
        <w:spacing w:lineRule="auto" w:line="360" w:before="20" w:after="0"/>
        <w:ind w:right="-1298" w:firstLine="567"/>
        <w:jc w:val="both"/>
        <w:rPr>
          <w:sz w:val="28"/>
        </w:rPr>
      </w:pPr>
      <w:r>
        <w:rPr>
          <w:sz w:val="28"/>
        </w:rPr>
        <w:t>1) Мега-пицца - это огромная пицца, диаметром 50 см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2) Медиум-пицца - это средняя пицца диаметром 25 см.</w:t>
      </w:r>
    </w:p>
    <w:p>
      <w:pPr>
        <w:pStyle w:val="Normal"/>
        <w:spacing w:lineRule="auto" w:line="360" w:before="20" w:after="0"/>
        <w:ind w:right="-1298" w:firstLine="567"/>
        <w:jc w:val="both"/>
        <w:rPr>
          <w:sz w:val="28"/>
        </w:rPr>
      </w:pPr>
      <w:r>
        <w:rPr>
          <w:sz w:val="28"/>
        </w:rPr>
        <w:t>3) Мини-пицца - это маленькая пицца диаметром 10 см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4) Также имеется кусковая пицца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ссортимент видов пиццы очень широк. Это и отличает нас от множества подобных заведений. Пицца упаковывается в специаль</w:t>
        <w:softHyphen/>
        <w:t xml:space="preserve">ные коробки, с логотипом «Новая пицца». </w:t>
      </w:r>
    </w:p>
    <w:p>
      <w:pPr>
        <w:pStyle w:val="Normal"/>
        <w:spacing w:lineRule="auto" w:line="360" w:before="20" w:after="0"/>
        <w:ind w:right="-1298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ежим работы установлен так, чтобы ассортимент оставался все</w:t>
        <w:softHyphen/>
        <w:t>гда очень разнообразным. Мы обслуживаем быстро, персонал пре</w:t>
        <w:softHyphen/>
        <w:t>дельно любезен. Для удобства планируется такая услуга, как заказ по телефону и обслуживание на дому.</w:t>
      </w:r>
    </w:p>
    <w:p>
      <w:pPr>
        <w:pStyle w:val="FR1"/>
        <w:spacing w:lineRule="auto" w:line="360" w:before="160" w:after="0"/>
        <w:ind w:right="-1298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Наша пиццерия не будет иметь равных еще, как минимум 5 лет. Наш продукт защищен авторским правом, т.к. многие рецепты были открыты нами единолично. 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настоящее время государственная пищевая промышленность переживает острый кризис. Сложившаяся за предыдущие десятиле</w:t>
        <w:softHyphen/>
        <w:t>тия стратегия развития общественных мест питания была направ</w:t>
        <w:softHyphen/>
        <w:t>лена на создание высококонцентрированной сети столовых и ресто</w:t>
        <w:softHyphen/>
        <w:t>ранов со строительством крупных кухонь мощностью до 100 т/сутки и необходимостью значительных по объему перевозок сырья и гото</w:t>
        <w:softHyphen/>
        <w:t>вой продукции в торговую сеть. В результате на сегодняшний день мы имеем уже мало концентрированную (т.к. это перестало быть рен</w:t>
        <w:softHyphen/>
        <w:t>табельным) систему общественного питания и отсутствие свежей и вкусной пищи, широкого ассортимента качественных изделий в магазинах. Кроме того, степень механизации труда в отрасли не до</w:t>
        <w:softHyphen/>
        <w:t>стигает и 40%. В России традиционно потребление большого количества изделий, модных по всему миру, к тому же цены на другие продовольственные товары растут быстрее, а мы гарантируем стабильность цен. Для центра го</w:t>
        <w:softHyphen/>
        <w:t>рода характерно увеличение спроса на высококачественные това</w:t>
        <w:softHyphen/>
        <w:t>ры, что объясняется как ростом количества приезжего населения, так и повышением доли людей с высокой покупательной способнос</w:t>
        <w:softHyphen/>
        <w:t>тью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Мировой опыт производства пиццы направлен в сторону созда</w:t>
        <w:softHyphen/>
        <w:t xml:space="preserve">ния широкой сети малых пиццерий мощностью 10-1000 кг/сутки с реализацией продукции на месте ее выработки. 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снащенные современным, высокомеханизированным обору</w:t>
        <w:softHyphen/>
        <w:t>дованием пиццерии по уровню производительности труда вполне сопоставимы с крупными ресторанами среднего класса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Технологическое оборудование допускает быструю смену ассор</w:t>
        <w:softHyphen/>
        <w:t>тимента с учетом меняющегося спроса потребителей. Так, например, с утра, когда человек перед работой склонен перекусить, можно вы</w:t>
        <w:softHyphen/>
        <w:t>пускать высококалорийные питательные пиццы (с мясом). Вечером большим спросом будут пользоваться менее калорийные пиццы (с сыром и овощами).</w:t>
      </w:r>
    </w:p>
    <w:p>
      <w:pPr>
        <w:pStyle w:val="Normal"/>
        <w:spacing w:lineRule="auto" w:line="360" w:before="60" w:after="0"/>
        <w:ind w:right="-1298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Широкий ассортимент, высокое качество выпечки, свежие, вкус</w:t>
        <w:softHyphen/>
        <w:t>ные, теплые изделия.</w:t>
      </w:r>
    </w:p>
    <w:p>
      <w:pPr>
        <w:pStyle w:val="Normal"/>
        <w:spacing w:lineRule="auto" w:line="360" w:before="40" w:after="0"/>
        <w:ind w:right="-1298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Экономное потребление энергии и небольшой объем работ по ремонту и обслуживанию техники.</w:t>
      </w:r>
    </w:p>
    <w:p>
      <w:pPr>
        <w:pStyle w:val="Normal"/>
        <w:spacing w:lineRule="auto" w:line="360" w:before="20" w:after="0"/>
        <w:ind w:right="-1298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начительная экономия производственных площадей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ебольшая потребность в персонале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озможность открытия пиццерий. Прохожие чувствуют аромат кофе, вкусной пиццы, видят цены и - заходят. Потом привыкают, на</w:t>
        <w:softHyphen/>
        <w:t>чинают посещать его часто и даже становятся постоянными клиен</w:t>
        <w:softHyphen/>
        <w:t>тами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Быстрая окупаемость проекта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Новая Пицца» осуществляет продажу изделий высше</w:t>
        <w:softHyphen/>
        <w:t>го сорта. По мере роста пиццерии мы будем постепенно менять со</w:t>
        <w:softHyphen/>
        <w:t>отношение между розничными и оптовым продажами (которые ныне составляет 70 : 30). Объем розничной торговли в ближайшие не</w:t>
        <w:softHyphen/>
        <w:t>сколько лет будет нарастать, однако центр тяжести придется на уве</w:t>
        <w:softHyphen/>
        <w:t xml:space="preserve">личение оптовых продаж. 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80" w:after="0"/>
        <w:ind w:right="-1298"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. Ценообразование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существующих трех основных целей ценообразования, из ко</w:t>
        <w:softHyphen/>
        <w:t>торых может выбирать фирма (основанные на сбыте, на прибыли, на существующем положении). Для нашего предприятия предпоч</w:t>
        <w:softHyphen/>
        <w:t>тительнее цели существующего положения, так как нас устраивает объем реализации, увеличение же относительной прибыли неоправ</w:t>
        <w:softHyphen/>
        <w:t>данно эластичностью спроса на товар. Но мы заинтересованы в ста</w:t>
        <w:softHyphen/>
        <w:t>бильности и сохранении благоприятного климата для своей деятель</w:t>
        <w:softHyphen/>
        <w:t>ности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ратегия ценообразования ориентированна на избежание спа</w:t>
        <w:softHyphen/>
        <w:t>да в сбыте и минимизацию воздействия таких внешних сил, как кон</w:t>
        <w:softHyphen/>
        <w:t>куренты и участники каналов сбыта. Из всевозможных методов мы предпочли установление цены на основе ощущаемой ценности то</w:t>
        <w:softHyphen/>
        <w:t>вара, т.е. основной фактор ценообразования - не издержки, а поку</w:t>
        <w:softHyphen/>
        <w:t>пательское восприятие. Предполагается также широкое использо</w:t>
        <w:softHyphen/>
        <w:t>вание ценовых приемов воздействия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С учетом динамики цен и уровня инфляции розничные цены на хлебобулочные изделия будут изменяться. На момент расчетов они приняты в следующих размерах.</w:t>
      </w:r>
    </w:p>
    <w:p>
      <w:pPr>
        <w:pStyle w:val="FR1"/>
        <w:spacing w:lineRule="auto" w:line="360" w:before="140" w:after="260"/>
        <w:ind w:right="-1298" w:firstLine="567"/>
        <w:rPr/>
      </w:pPr>
      <w:r>
        <w:rPr/>
        <w:t>Цены исходного сырья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819"/>
      </w:tblGrid>
      <w:tr>
        <w:trPr>
          <w:trHeight w:val="26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Цена за 1 кг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Мука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8.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Маргарин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4.8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Соль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.5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Растительное масло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22.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Молоко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7.4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Дрожжи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4.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Яйца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9.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Сода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9.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Помидоры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35.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Бетта-каратин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35.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Специи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3.6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Оливки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8.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Сыр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80.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Кетчуп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2.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Вкусовые добавки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3.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Рыбопродуты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10.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96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298"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60" w:after="140"/>
        <w:ind w:right="-1298" w:firstLine="567"/>
        <w:jc w:val="both"/>
        <w:rPr/>
      </w:pPr>
      <w:r>
        <w:rPr/>
        <w:t>Розничные цены готовой продук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4677"/>
      </w:tblGrid>
      <w:tr>
        <w:trPr>
          <w:trHeight w:val="360" w:hRule="exac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Наименование изделий                                                              Цена единицы, руб.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. Пицца-стандарт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25.5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2. Мега-пицца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30.05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3. Б-Кпицца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2.5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4. Киндер-пицца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3.5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5. Супер-пица малая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3.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6. Пицца сырная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5.8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7. Пицца-медиум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35.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8. Мини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4.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9. Супер-пицца большая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50.5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. Рыбное чудо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80.55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40" w:after="0"/>
        <w:ind w:right="-1298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хнология производства. Подача муки в установку бестарного хранения муки осуществля</w:t>
        <w:softHyphen/>
        <w:t>ется либо из муковоза через соединительный патрубок непосред</w:t>
        <w:softHyphen/>
        <w:t>ственно в бункер установки, либо из мешков. Далее кнопкой «Пуск» на шкафу управления установкой включают линию загрузки. При этом включаются двигатели шлюзового затвора и компрессора и мука поступает в бункер установки. По окончании загрузки бунке</w:t>
        <w:softHyphen/>
        <w:t>ра линию отключают и включают линию подачи муки для произ</w:t>
        <w:softHyphen/>
        <w:t>водства коржей. При этом включается компрессор и шлюзовой зат</w:t>
        <w:softHyphen/>
        <w:t>вор, мука через пневмораспределитель из бункера установки посту</w:t>
        <w:softHyphen/>
        <w:t>пает в бункер весового дозатора. Прекращение подачи муки из бункера установки осуществляется автоматически. Отвешенная и про</w:t>
        <w:softHyphen/>
        <w:t>сеянная доза муки с помощью винтового конвейера поступает в тес</w:t>
        <w:softHyphen/>
        <w:t>томесильную машину. Подогретая вода из бойлера поступает в до</w:t>
        <w:softHyphen/>
        <w:t>затор-регулятор температуры воды, идущей на замес теста, поддержания заданной температуры смеси горячей и холодной воды. Пос</w:t>
        <w:softHyphen/>
        <w:t>ле замеса тесто из тестомесильной машины механически перегру</w:t>
        <w:softHyphen/>
        <w:t>жается в бункер тестоотделителя, где происходит деление теста на заготовки определенной массы. Полученные тестовые заготовки конвейером тестоотделителя транспортируются в тестоокруглительную машину, округляются и далее передаются в шкаф предваритель</w:t>
        <w:softHyphen/>
        <w:t>ной расстойки, предназначенный для расстойки тестовых загото</w:t>
        <w:softHyphen/>
        <w:t>вок при температуре 25 и относительной влажности 50-70%. После предварительной расстойки тестовые заготовки поступают на по</w:t>
        <w:softHyphen/>
        <w:t>дающий конвейер в формующую машину для блинов. Лото вручную устанавливается на контейнер. После заполнения контейнера его устанавливают в шкаф окончательной расстойки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ле истечения необходимого времени расстойки контейнер с коржами устанавливают в ротационную электропечь или СВЧ.</w:t>
      </w:r>
    </w:p>
    <w:p>
      <w:pPr>
        <w:pStyle w:val="Normal"/>
        <w:spacing w:lineRule="auto" w:line="360" w:before="200" w:after="0"/>
        <w:ind w:right="-1298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приятие производителей оборудования «Пицца» поставляет, монтирует его и сдает пиццерию в эксплуатацию «под ключ». «Пиц</w:t>
        <w:softHyphen/>
        <w:t>ца» поставляет заказчикам также здания модульного типа из легких металлических конструкций необходимой площади, обеспечивая их монтаж на месте. Они же поставщики сырья, а также Агрофирмы «Воскресенская» и «Товарищ». В таблице 2. 5., указаны цены исходного сырья.</w:t>
      </w:r>
    </w:p>
    <w:p>
      <w:pPr>
        <w:pStyle w:val="Normal"/>
        <w:spacing w:lineRule="auto" w:line="360" w:before="160" w:after="0"/>
        <w:ind w:right="-1298" w:firstLine="567"/>
        <w:jc w:val="both"/>
        <w:rPr>
          <w:sz w:val="32"/>
        </w:rPr>
      </w:pPr>
      <w:r>
        <w:rPr>
          <w:sz w:val="32"/>
        </w:rPr>
        <w:t>4. Реклама и пропаганда услуг.</w:t>
      </w:r>
    </w:p>
    <w:p>
      <w:pPr>
        <w:pStyle w:val="Normal"/>
        <w:spacing w:lineRule="auto" w:line="360" w:before="160" w:after="0"/>
        <w:ind w:right="-1298" w:firstLine="567"/>
        <w:jc w:val="both"/>
        <w:rPr>
          <w:sz w:val="28"/>
        </w:rPr>
      </w:pPr>
      <w:r>
        <w:rPr>
          <w:sz w:val="28"/>
        </w:rPr>
        <w:t>Производимую продукцию мы распространяем в соб</w:t>
        <w:softHyphen/>
        <w:t>ственной пиццерии, которая находится в одном здании с кухней. На начальном этапе соотношение производитель - оптовая торговля -розничная торговля - конечный потребитель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амое трудное - привлечь покупателей и сделать так, чтобы они приходили к нам вновь и вновь. Приемы рекламы, применяемые корпорациями с их оглушающе громкими фразами и изощренной агрессивностью, нам, пиццерии, не подойдут. Нам нужно спокойно и со вкусом объяснить людям, что если они остановятся и зайдут к нам, то смогут приобрести нечто необычное и полезное для них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 как мы - новая пиццерия, то, чтобы привлечь возможно большее количество покупателей, в первое время мы выпускали кра</w:t>
        <w:softHyphen/>
        <w:t>сивые листовки, наклейки, банданы и распространяли их среди жи</w:t>
        <w:softHyphen/>
        <w:t>телей нашего района. Также немалый успех принес красочный стенд рядом с пиццерией и привлекательный плакат с ценами. Был расположен красочный стенд-плакат на оживленной улице, чтобы люди, проезжающие мимо, также знали, где они смо</w:t>
        <w:softHyphen/>
        <w:t>гут отведать вкусной пиццы, отличающейся оригинальностью. Внут</w:t>
        <w:softHyphen/>
        <w:t>реннее оформление помещения пиццерии соответствует американ</w:t>
        <w:softHyphen/>
        <w:t>ским и русским стандартам. Название пиццерии и предполагаемые места распространения  оформлены красочно в стиле изготов</w:t>
        <w:softHyphen/>
        <w:t>ляемой продукции (пицца и т.п.). Все это  делаться для того, чтобы привлечь внимание, заинтересовать клиентов, дать им почувствовать, что мы - фирменная пиццерия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нашей продукции можно и не проводить методы стимулиро</w:t>
        <w:softHyphen/>
        <w:t>вания продаж. Но можно попробовать привлечь покупателей с по</w:t>
        <w:softHyphen/>
        <w:t>мощью новых товаров и пробных предложений, что входит в наши планы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день открытия мы  организовали презентацию, с выдачей ценных призов, таких как майки с логотипом «Н-П», обедов (за полцены и бесплатно) и т.д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дальнейшем мы хотим провести акцию, с распродажей с 10% скидкой, и каждому сотому по</w:t>
        <w:softHyphen/>
        <w:t>купателю вручать товар бесплатно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удет произведен анализ данного вида стимулирования и, если оно окажется успешным, то периодически будет повторяться и впредь (но не очень часто, т.к. это может перестать быть интересным)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имулирование можно производить также с помощью более лучшего оформ</w:t>
        <w:softHyphen/>
        <w:t>ления витрины, скорее всего это будет красочная фотография, вы</w:t>
        <w:softHyphen/>
        <w:t>зывающая аппетит, с соответствующей надписью.</w:t>
      </w:r>
    </w:p>
    <w:p>
      <w:pPr>
        <w:pStyle w:val="Normal"/>
        <w:spacing w:lineRule="auto" w:line="360"/>
        <w:ind w:right="-1298" w:firstLine="567"/>
        <w:jc w:val="both"/>
        <w:rPr/>
      </w:pPr>
      <w:r>
        <w:rPr/>
        <w:t xml:space="preserve">   </w:t>
      </w:r>
      <w:r>
        <w:rPr>
          <w:sz w:val="28"/>
        </w:rPr>
        <w:t>Чтобы покупатель пришел еще раз, нужна продукция высшего качества, дружеская атмосфера общения, открытость, быстрое об</w:t>
        <w:softHyphen/>
        <w:t>служивание. Следует использовать любую возможность, чтобы по</w:t>
        <w:softHyphen/>
        <w:t>казать нашим покупателям, как мы рады им, как высоко ценим их, как надеемся, что они расскажут о нашей продукции своим знако</w:t>
        <w:softHyphen/>
        <w:t>мым, - заинтересуются и обязательно придут к нам. Стоит отвести отдельное место общению с покупателями. В этом заключается искусство успешного маркетинга. Чем больше мы общаемся с людьми, тем больше узнаем об их кулинарных вкусах, симпатиях и предпоч</w:t>
        <w:softHyphen/>
        <w:t>тениях и можем научиться выпекать пиццы по прямому заказу. А это намного облегчит сбыт. Также нужно помнить, что наш бизнес, соб</w:t>
        <w:softHyphen/>
        <w:t>ственно, состоит в установлении и поддерживании добрых дружес</w:t>
        <w:softHyphen/>
        <w:t>ких связей со своими лучшими клиентами. А уж они обеспечат нам самую лучшую и эффективную рекламу, что поможет нам развивать свой бизнес с наивысшей отдачей от вложенных средств. Все это сформирует общественное мнение о нашей пиццерии.</w:t>
      </w:r>
    </w:p>
    <w:p>
      <w:pPr>
        <w:pStyle w:val="FR1"/>
        <w:spacing w:lineRule="auto" w:line="360" w:before="0" w:after="0"/>
        <w:ind w:right="-1298"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uto" w:line="360" w:before="0" w:after="0"/>
        <w:ind w:right="-1298"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5. Анализ  показателей реализации. </w:t>
      </w:r>
    </w:p>
    <w:p>
      <w:pPr>
        <w:pStyle w:val="Normal"/>
        <w:spacing w:lineRule="auto" w:line="360" w:before="120" w:after="0"/>
        <w:ind w:right="-1298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ланируемый суточный объем выпуска: 100кг. Количество производственных рабочих - 10. Работа в 2 смены - 18 часов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требляемая мощность на нужды освещения производственных помещений -180 кВт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98" w:firstLine="567"/>
        <w:jc w:val="both"/>
        <w:rPr/>
      </w:pPr>
      <w:r>
        <w:rPr/>
        <w:t>Пример расчета себестоимости батона «Медиум-пиццы»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0"/>
        <w:gridCol w:w="2236"/>
        <w:gridCol w:w="5103"/>
      </w:tblGrid>
      <w:tr>
        <w:trPr>
          <w:trHeight w:val="320" w:hRule="exac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Цена за 1 кг, руб.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Стоимость на 10 кг муки, руб.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 </w:t>
            </w:r>
            <w:r>
              <w:rPr/>
              <w:t>Мука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8.00 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10кг • 8.00= 80.00 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Оливки 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Соль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.5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.0 * 18 = 18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1.5 • 1.50=2.25 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0,3 * 22 = 7,3</w:t>
            </w:r>
          </w:p>
        </w:tc>
      </w:tr>
      <w:tr>
        <w:trPr>
          <w:trHeight w:val="414" w:hRule="exac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Сыр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7 * 80 = 56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987" w:hRule="exac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Кетчуп 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5 * 2 = 6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727, 35</w:t>
            </w:r>
          </w:p>
        </w:tc>
      </w:tr>
    </w:tbl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Выход продукции: из 10кг муки - 13кг хлеба, суточный выпуск 20 кг пиццы. Соответственно суточный расход муки - 80 кг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1. Стоимость суточных расходов на сырье - 1025.7 руб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2. Расход электроэнергии - 280 кВт/ч., за смену (15 ч) - 4200 кВт. ч.</w:t>
      </w:r>
    </w:p>
    <w:p>
      <w:pPr>
        <w:pStyle w:val="Normal"/>
        <w:spacing w:lineRule="auto" w:line="360" w:before="40" w:after="0"/>
        <w:ind w:right="-1298" w:firstLine="567"/>
        <w:jc w:val="both"/>
        <w:rPr>
          <w:sz w:val="28"/>
        </w:rPr>
      </w:pPr>
      <w:r>
        <w:rPr>
          <w:sz w:val="28"/>
        </w:rPr>
        <w:t>Ее стоимость при тарифе 20 копеек/кВт, ч - 840 руб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3. Зарплата 1 рабочего - 1000 руб. в месяц, суточная зарплата 10</w:t>
      </w:r>
    </w:p>
    <w:p>
      <w:pPr>
        <w:pStyle w:val="Normal"/>
        <w:spacing w:lineRule="auto" w:line="360" w:before="120" w:after="0"/>
        <w:ind w:right="-1298" w:firstLine="567"/>
        <w:jc w:val="both"/>
        <w:rPr>
          <w:sz w:val="28"/>
        </w:rPr>
      </w:pPr>
      <w:r>
        <w:rPr>
          <w:sz w:val="28"/>
        </w:rPr>
        <w:t>рабочих - 500 руб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4. Начисления на оплату труда 39,5% от ФЗП (в пенсионный фонд - 28%; в фонд соц. страха - 5,4%; в фонд обя</w:t>
        <w:softHyphen/>
        <w:t>зательного медицинского страхования - 3.6%; в фонд занятости -</w:t>
      </w:r>
    </w:p>
    <w:p>
      <w:pPr>
        <w:pStyle w:val="Normal"/>
        <w:spacing w:lineRule="auto" w:line="360" w:before="40" w:after="0"/>
        <w:ind w:right="-1298" w:firstLine="567"/>
        <w:jc w:val="both"/>
        <w:rPr>
          <w:sz w:val="28"/>
        </w:rPr>
      </w:pPr>
      <w:r>
        <w:rPr>
          <w:sz w:val="28"/>
        </w:rPr>
        <w:t>1,5%; транспортный налог - 1%) - 197,5 руб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5. Арендная плата за помещение - 125 руб. в сутки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Медиум-пицца составляет 1/5 всей дневной выручки, сумма зат</w:t>
        <w:softHyphen/>
        <w:t>рат (2, 3, 4, 5) = (840 р. + 500 р. + 197,5 руб. + 125 р.)/5 =332,5 р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Итого: 332.5 р. + 1025.7 р. = 1358,2 р. - себестоимость Медиум-пиццы, выпускаемой за сутки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суточной выпечке 50 шт. себестоимость 1 пиццы составит 27,164руб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Стратегия неокругленных цен имеет место в тех случаях, когда цены устанавливаются ниже круглых сумм, например 15.80 руб. Они популярны по нескольким причинам. Потребителям нравится полу</w:t>
        <w:softHyphen/>
        <w:t>чать сдачу. У потребителя возникает впечатление, что фирма тща</w:t>
        <w:softHyphen/>
        <w:t>тельно анализирует свои цены и устанавливает их на минимально возможном уровне. У потребителей возникает чисто психологичес</w:t>
        <w:softHyphen/>
        <w:t>кое ощущение дешевизны товара.</w:t>
      </w:r>
    </w:p>
    <w:p>
      <w:pPr>
        <w:pStyle w:val="FR1"/>
        <w:spacing w:lineRule="auto" w:line="360" w:before="0" w:after="160"/>
        <w:ind w:right="-1298" w:firstLine="567"/>
        <w:rPr/>
      </w:pPr>
      <w:r>
        <w:rPr/>
        <w:t>Прогноз объемов продаж за один месяц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30"/>
        <w:gridCol w:w="750"/>
        <w:gridCol w:w="526"/>
        <w:gridCol w:w="1276"/>
        <w:gridCol w:w="1275"/>
        <w:gridCol w:w="567"/>
        <w:gridCol w:w="567"/>
        <w:gridCol w:w="1134"/>
        <w:gridCol w:w="1134"/>
      </w:tblGrid>
      <w:tr>
        <w:trPr>
          <w:trHeight w:val="50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Наименование (шт.)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Цена за единицу (РУб.)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Выручка (в тыс. руб.)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Пицца-стандарт-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25.5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255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51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Мега-1000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36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30.05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30050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Бетта-каратин-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36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2.5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25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Киндер-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36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3.5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35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Супер (малая)-ЮОО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36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3.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3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Сырная-1000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36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15.80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15800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Медиум-1500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36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35.00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52500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Мини-1000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36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14.00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14000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Супер (большая)-5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36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50.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25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Рыбное чудо-500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364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80.55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8" w:firstLine="567"/>
              <w:jc w:val="both"/>
              <w:rPr/>
            </w:pPr>
            <w:r>
              <w:rPr/>
              <w:t>40275</w:t>
            </w:r>
          </w:p>
          <w:p>
            <w:pPr>
              <w:pStyle w:val="Normal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915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Выручка за месяц (руб.)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64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Выручка за год (руб.)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242125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64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87165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639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>
                <w:sz w:val="28"/>
              </w:rPr>
            </w:pPr>
            <w:r>
              <w:rPr>
                <w:sz w:val="28"/>
              </w:rPr>
              <w:t>Поступления и расходы денежных средств (руб.)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Показатели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Июнь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60" w:right="-1298" w:hanging="0"/>
              <w:jc w:val="both"/>
              <w:rPr/>
            </w:pPr>
            <w:r>
              <w:rPr/>
              <w:t>Денежные средства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 </w:t>
            </w:r>
            <w:r>
              <w:rPr/>
              <w:t>в наличии на начало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 </w:t>
            </w:r>
            <w:r>
              <w:rPr/>
              <w:t>месяца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298"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9737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20288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35339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4126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56311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853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60" w:right="-1298" w:hanging="0"/>
              <w:jc w:val="both"/>
              <w:rPr/>
            </w:pPr>
            <w:r>
              <w:rPr/>
              <w:t xml:space="preserve">Денежные 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поступления -выручка 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от реализации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24212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2412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24212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24212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24212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24212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60" w:right="-1298" w:hanging="0"/>
              <w:jc w:val="both"/>
              <w:rPr/>
            </w:pPr>
            <w:r>
              <w:rPr/>
              <w:t>Всего денежных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 </w:t>
            </w:r>
            <w:r>
              <w:rPr/>
              <w:t>поступлений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24212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251862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262413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277464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28338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hanging="0"/>
              <w:jc w:val="both"/>
              <w:rPr/>
            </w:pPr>
            <w:r>
              <w:rPr/>
              <w:t>298436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60" w:right="-1298" w:hanging="0"/>
              <w:jc w:val="both"/>
              <w:rPr/>
            </w:pPr>
            <w:r>
              <w:rPr/>
              <w:t xml:space="preserve">Денежные платежи на 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сторону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298"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298"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298"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298"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298"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298"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а) покупка сырья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8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8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8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8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8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hanging="0"/>
              <w:jc w:val="both"/>
              <w:rPr/>
            </w:pPr>
            <w:r>
              <w:rPr/>
              <w:t>18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б) заработная плата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64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64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64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64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64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64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в) платные услуги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5725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5725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5725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5725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5725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5725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г) ремонт и содержание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 </w:t>
            </w:r>
            <w:r>
              <w:rPr/>
              <w:t>оборудования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62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62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62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62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62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62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д) реклама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е) арендная плата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65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65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65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65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65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65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ж) плата за телефон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з) прочие расходы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248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248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248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248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248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248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к) покупка оборудования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л) прочие расходы по организации деятельности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м)резервы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60" w:right="-1298" w:hanging="0"/>
              <w:jc w:val="both"/>
              <w:rPr/>
            </w:pPr>
            <w:r>
              <w:rPr/>
              <w:t>Всего денежных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 </w:t>
            </w:r>
            <w:r>
              <w:rPr/>
              <w:t>платежей на сторону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448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448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448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448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448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hanging="0"/>
              <w:jc w:val="both"/>
              <w:rPr/>
            </w:pPr>
            <w:r>
              <w:rPr/>
              <w:t>104485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60" w:right="-1298" w:hanging="0"/>
              <w:jc w:val="both"/>
              <w:rPr/>
            </w:pPr>
            <w:r>
              <w:rPr/>
              <w:t xml:space="preserve">Денежные средств 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на конец месяц (п.З-п.5)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3764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47377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57928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hanging="0"/>
              <w:jc w:val="both"/>
              <w:rPr/>
            </w:pPr>
            <w:r>
              <w:rPr/>
              <w:t>172979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7890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hanging="0"/>
              <w:jc w:val="both"/>
              <w:rPr/>
            </w:pPr>
            <w:r>
              <w:rPr/>
              <w:t>193951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3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1298"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Приведем расчет окупаемости оборудования по производству Супер-пиццы на аппарате К/615А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Себестоимость продукции: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1.1. Расход теста при производительности 20 штук составляет 96кг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1.2. Стоимость компонентов теста (за 1 смену):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1.3. Расход специального масляного раствора составляет 10%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от веса теста и равен 10 кг. Стоимость- 150 руб. Итого стоимость материалов на смену 419.64 руб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1.4. Электроэнергия: аппарат потребляет 4кВт; за 8 часов по</w:t>
        <w:softHyphen/>
        <w:t>требляется 32кВт ч. При тарифе 0,1 руб./кВт ч, ее стоимость составит 3,2 руб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1.5. Зарплата 1 работника- 50 руб. в смену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1.6. Отчисления на социальное страхование - 40,5% от ФЗП -20,25 руб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1.7. Аренда - 8,00 руб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1.8. Транспортные расходы- 10,00 руб. Итого себестоимость продукции за смену 511,090 руб. Себестоимость 1-й пиццы 25,55 руб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2. Реализация продукции: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2.1. Отпускная цена 1-й пиццы 35,50 руб. Выручка за смену 1010руб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2.2. Налоги: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НДС =1 0%/100% • (выручка-стоимость сырья) = 0,1 • (1010.00 --419,64) =59,00 руб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Налог на прибыль - 30%/100% (выручка-НДС-себестоимость) = = 132 руб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После уплаты налогов прибыль составит 308 руб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3. Окупаемость оборудования: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Задействован только аппарат К/б 15А, стоящий 100$(26,00 за 1$= = 2600 руб.). Окупаемость аппарата 8,5 смен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60" w:after="0"/>
        <w:ind w:right="-1298" w:firstLine="567"/>
        <w:jc w:val="both"/>
        <w:rPr>
          <w:sz w:val="32"/>
        </w:rPr>
      </w:pPr>
      <w:r>
        <w:rPr>
          <w:sz w:val="32"/>
        </w:rPr>
        <w:t>6. Клиентура.</w:t>
      </w:r>
    </w:p>
    <w:p>
      <w:pPr>
        <w:pStyle w:val="Normal"/>
        <w:spacing w:lineRule="auto" w:line="360" w:before="60" w:after="0"/>
        <w:ind w:right="-1298" w:firstLine="567"/>
        <w:jc w:val="both"/>
        <w:rPr>
          <w:sz w:val="28"/>
        </w:rPr>
      </w:pPr>
      <w:r>
        <w:rPr>
          <w:sz w:val="28"/>
        </w:rPr>
        <w:t>Основные потребители  продукции: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1. Жители того района, где расположена  пиццерия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2. Ближайшие организации (институт, кинотеатр, завод, школы, офисы)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3. Любые клиенты, желающие приобрести нашу продукцию. Критерии сегментации рынка для частных лиц;</w:t>
      </w:r>
    </w:p>
    <w:p>
      <w:pPr>
        <w:pStyle w:val="Normal"/>
        <w:spacing w:lineRule="auto" w:line="360" w:before="20" w:after="0"/>
        <w:ind w:right="-1298" w:firstLine="567"/>
        <w:jc w:val="both"/>
        <w:rPr>
          <w:sz w:val="28"/>
        </w:rPr>
      </w:pPr>
      <w:r>
        <w:rPr>
          <w:sz w:val="28"/>
        </w:rPr>
        <w:t>социальная принадлежность - рабочие, служащие, пенсионеры, студенты, школьники, бизнесмены, иностранцы;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уровень дохода - средний, низкий и высокий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и - потенциальные потребители: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1. Кинотеатр «Сатурн»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Адрес: Революционная 9, Показ за</w:t>
        <w:softHyphen/>
        <w:t>рубежных и российских фильмов, видеопрокат. Приблизительная численность ежедневно посещающих сеансы и работающего персо</w:t>
        <w:softHyphen/>
        <w:t>нала - 300 человек. Поставка пиццы  может составить 25 штук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2. Клуб «Комсомолец». Здесь работают бар, казино. Организу</w:t>
        <w:softHyphen/>
        <w:t>ются дни рождения, банкеты, выпускные. Вечером организуются дискотеки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Численность персонала и посещающих приблизительно 300 че</w:t>
        <w:softHyphen/>
        <w:t>ловек в день. Поставка пиццы может составить 25-30 штук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3. Школа № 28. Работает сто</w:t>
        <w:softHyphen/>
        <w:t>ловая, численность - 5000 человек. Поставка пиццы может составить 20 штук в день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4. Торговый центр «Восход». Торговля товарами широкого потребления и одеждой. Численность 500 человек. Поставка может составить 10 штук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5. Школа-лицей № 35. Численность 4000 человек. Поставка  может составить 50 штук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6. Торговый центр «Влада».  Численность: 2000 человек. Поставка может составить 25 штук. 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иццерия будет располагаться в районе, где конкуренты отсут</w:t>
        <w:softHyphen/>
        <w:t>ствуют. Таким образом,  продукция больше заинтересует поку</w:t>
        <w:softHyphen/>
        <w:t>пателя, так как всегда свежие, мягкие и теплые изделия не часто уви</w:t>
        <w:softHyphen/>
        <w:t>дишь в обычном ресторане среднего класса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Интерес покупателя к товару можно привлечь за счет: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1. Прямых связей с оптовыми покупателями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2. Рекламы в виде брошюр, листовок, плакатов, значков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3. Расположение пиццерии в оживленном месте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4. Высшего качества нашей продукции, дружеской атмосферы обращения, улыбчивость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Потенциальными конкурентами являются: Кафе «Шарм», Кафе и «Макдоналдс». Наш объем продаж - 280 т. Их объем продаж 650 т. Таким образом, доля нашей продукции составит: 30% т.е. 280/(280 + 650) • 100% = = 30% Конкуренция</w:t>
      </w:r>
    </w:p>
    <w:p>
      <w:pPr>
        <w:pStyle w:val="Normal"/>
        <w:spacing w:lineRule="auto" w:line="360" w:before="180" w:after="0"/>
        <w:ind w:right="-1298" w:firstLine="567"/>
        <w:jc w:val="both"/>
        <w:rPr>
          <w:sz w:val="28"/>
        </w:rPr>
      </w:pPr>
      <w:r>
        <w:rPr>
          <w:sz w:val="28"/>
        </w:rPr>
        <w:t>Исходя из того, что производительность пиццерии 250 кг в сут</w:t>
        <w:softHyphen/>
        <w:t>ки, а в первое время после открытия можно остановится на 200 кг в сут</w:t>
        <w:softHyphen/>
        <w:t>ки и с учетом реализации 30% оптом, возможно обслуживать население в радиусе 1,5-2 км. В тройку  ближайших конку</w:t>
        <w:softHyphen/>
        <w:t>рентов входят: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1. Кафе «Шарм». Удаленность - 0,5 км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2. Кафе - 1 км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3. «Макдоналдс» - 2 км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Из них: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>1,2,3- косвенные конкуренты.</w:t>
      </w:r>
    </w:p>
    <w:p>
      <w:pPr>
        <w:pStyle w:val="Normal"/>
        <w:spacing w:lineRule="auto" w:line="360" w:before="0" w:after="220"/>
        <w:ind w:right="-1298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220"/>
        <w:ind w:right="-1298" w:firstLine="567"/>
        <w:jc w:val="both"/>
        <w:rPr/>
      </w:pPr>
      <w:r>
        <w:rPr>
          <w:sz w:val="28"/>
        </w:rPr>
        <w:t>7. Конкуренты</w:t>
      </w:r>
      <w:r>
        <w:rPr/>
        <w:t xml:space="preserve"> 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1200"/>
        <w:gridCol w:w="2266"/>
        <w:gridCol w:w="103"/>
        <w:gridCol w:w="1881"/>
        <w:gridCol w:w="1494"/>
        <w:gridCol w:w="2126"/>
      </w:tblGrid>
      <w:tr>
        <w:trPr>
          <w:trHeight w:val="500" w:hRule="exact"/>
        </w:trPr>
        <w:tc>
          <w:tcPr>
            <w:tcW w:w="22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298"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9070" w:type="dxa"/>
            <w:gridSpan w:val="6"/>
            <w:tcBorders>
              <w:bottom w:val="single" w:sz="6" w:space="0" w:color="000000"/>
            </w:tcBorders>
          </w:tcPr>
          <w:p>
            <w:pPr>
              <w:pStyle w:val="Heading3"/>
              <w:spacing w:before="40" w:after="0"/>
              <w:ind w:right="-1298" w:firstLine="567"/>
              <w:rPr/>
            </w:pPr>
            <w:r>
              <w:rPr/>
              <w:t xml:space="preserve"> </w:t>
            </w:r>
            <w:r>
              <w:rPr/>
              <w:t>Факторы конкурентоспособности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Факторы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Пиццерия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Конкурент №1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Конкурент № 2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Конкурент № 3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1196" w:hRule="exact"/>
        </w:trPr>
        <w:tc>
          <w:tcPr>
            <w:tcW w:w="2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Качество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Теплые, свежие 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изделия.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 </w:t>
            </w:r>
            <w:r>
              <w:rPr/>
              <w:t>Серти</w:t>
              <w:softHyphen/>
              <w:t>фикат качества.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Теплые.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Теплые.                       Свежие. 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Серти</w:t>
              <w:softHyphen/>
              <w:t>фикат качества.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2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Местонахож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softHyphen/>
              <w:t>дение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10м от, рынка, 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транс</w:t>
              <w:softHyphen/>
              <w:t>портной оста</w:t>
              <w:softHyphen/>
              <w:t>новки.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5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0,5 км от рынка,            1 км от рынка,              2 км от рынка, не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 </w:t>
            </w:r>
            <w:r>
              <w:rPr/>
              <w:t>рынка, трудно найти,                                         ходит транспорт.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2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Уровень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 xml:space="preserve"> </w:t>
            </w:r>
            <w:r>
              <w:rPr/>
              <w:t>цены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Средняя цена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Высокая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Высокая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Выше средней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2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Дизайн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Красивые изделия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Обычный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Обычный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Исключитель</w:t>
              <w:softHyphen/>
              <w:t>ность товара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Новинка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298"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298"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481" w:hRule="exact"/>
        </w:trPr>
        <w:tc>
          <w:tcPr>
            <w:tcW w:w="2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Ассорти-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мент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5 видов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 вид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  <w:t>1 вид</w:t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1298"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Время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работы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Круглосуточно 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(в начале с 8.00 до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 </w:t>
            </w:r>
            <w:r>
              <w:rPr/>
              <w:t>- 20.00)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.00 -14.00 -18.00 -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3.00 - 17.00 - 21.0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10.00 - 20.00                 9.00 - 22.00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2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 xml:space="preserve">Репутация 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фир</w:t>
              <w:softHyphen/>
              <w:t xml:space="preserve">мы, 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изделия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Новое пред</w:t>
              <w:softHyphen/>
              <w:t>приятие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Постоянные клиенты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  <w:t>Ненадежная репутация</w:t>
            </w:r>
          </w:p>
          <w:p>
            <w:pPr>
              <w:pStyle w:val="Normal"/>
              <w:spacing w:before="40" w:after="0"/>
              <w:ind w:right="-1298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60" w:after="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right="-1298" w:firstLine="567"/>
        <w:jc w:val="both"/>
        <w:rPr>
          <w:sz w:val="28"/>
        </w:rPr>
      </w:pPr>
      <w:r>
        <w:rPr>
          <w:sz w:val="28"/>
        </w:rPr>
        <w:t>Преимущества пиццерии значительно выше по сравнению с конкурентом № 1 и № 2. Относительно этих конкурентов пиццерия занимает устойчивое положение на рынке Эти фирмы (№ 1 и № 2) имеют и сложившуюся репутацию, и постоянных клиентов. Нашей фирме необходимо провести ряд мероприятий по улучшению про</w:t>
        <w:softHyphen/>
        <w:t>дукции и завоеванию симпатий потребителей. Так дизайн и каче</w:t>
        <w:softHyphen/>
        <w:t>ство могут быть улучшены, если выпускать пиццу в красочных ко</w:t>
        <w:softHyphen/>
        <w:t>робках, с логотипом («Н - П»), не только придающих внешний вид изделиям, но и позволяющих надолго сохранить тепло. Немаловаж</w:t>
        <w:softHyphen/>
        <w:t>но, что это нововведение лишь в незначительной мере повлияет на цену изделия. Работа без обеденного перерыва также поможет при</w:t>
        <w:softHyphen/>
        <w:t>влечь часть клиентов конкурентов № 1 и № 2. В дальнейшем воз</w:t>
        <w:softHyphen/>
        <w:t>можно расширение ассортимента путем увеличения производствен</w:t>
        <w:softHyphen/>
        <w:t>ной мощности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жливое, быстрое обслуживание, широкий ассортимент высо</w:t>
        <w:softHyphen/>
        <w:t>кокачественных изделий - все это, несомненно, завоюет симпатии потребителей.</w:t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sectPr>
          <w:type w:val="nextPage"/>
          <w:pgSz w:w="11906" w:h="16820"/>
          <w:pgMar w:left="1440" w:right="211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1298" w:firstLine="567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240" w:after="0"/>
        <w:ind w:right="-1298" w:firstLine="567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440" w:right="211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40" w:after="0"/>
      <w:ind w:right="-1298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259"/>
      <w:ind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7:38:00Z</dcterms:created>
  <dc:creator>Fedulov</dc:creator>
  <dc:description/>
  <dc:language>en-US</dc:language>
  <cp:lastModifiedBy>tpopo</cp:lastModifiedBy>
  <cp:lastPrinted>2003-06-09T10:08:00Z</cp:lastPrinted>
  <dcterms:modified xsi:type="dcterms:W3CDTF">2003-06-09T06:12:00Z</dcterms:modified>
  <cp:revision>2</cp:revision>
  <dc:subject/>
  <dc:title>Бизнес – план пиццерии «Новая пицца»</dc:title>
</cp:coreProperties>
</file>